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trategies Used During Plenary or Trigonometric Functions Breakouts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ur Corne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urn and Talk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allery Walk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rst Word/Last Wor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vide Choic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psicle Stick Promp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ink/Pair/Sha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sing CLIP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rainstor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cussed Shar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</w:rPr>
        <w:t>Using Matching Cards to Form Group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</w:rPr>
        <w:t>Using a Deck of Cards to Form Large/Small Groups/Partne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</w:rPr>
        <w:t>Making an Eight Page Booklet by Folding (Important Book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</w:rPr>
        <w:t>Clustering Like/Similar Idea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</w:rPr>
        <w:t>Inside/Outside Circl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</w:rPr>
        <w:t>Graffi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</w:rPr>
        <w:t>Flexible Grouping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op and Tal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09:00Z</dcterms:created>
  <dc:creator>Information Services</dc:creator>
  <dc:description/>
  <cp:keywords/>
  <dc:language>en-US</dc:language>
  <cp:lastModifiedBy>Information Services</cp:lastModifiedBy>
  <dcterms:modified xsi:type="dcterms:W3CDTF">2009-08-28T18:16:00Z</dcterms:modified>
  <cp:revision>1</cp:revision>
  <dc:subject/>
  <dc:title>Strategies Used During Plenary or Trigonometric Functions Breakouts</dc:title>
</cp:coreProperties>
</file>